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ое обоснование опыта</w:t>
      </w:r>
    </w:p>
    <w:p>
      <w:pPr>
        <w:pStyle w:val="Header"/>
        <w:spacing w:lineRule="auto" w:line="360" w:before="0" w:after="0"/>
        <w:ind w:firstLine="709"/>
        <w:jc w:val="both"/>
        <w:rPr/>
      </w:pPr>
      <w:r>
        <w:rPr/>
        <w:t xml:space="preserve">Современный успешный человек представляется как субъект, способный к </w:t>
      </w:r>
      <w:r>
        <w:rPr>
          <w:rStyle w:val="Hl"/>
        </w:rPr>
        <w:t>самоопределению</w:t>
      </w:r>
      <w:r>
        <w:rPr/>
        <w:t xml:space="preserve"> в ситуации динамичности происходящих процессов, субъект, у которого на основе образования сформирована </w:t>
      </w:r>
      <w:r>
        <w:rPr>
          <w:rStyle w:val="Hl"/>
        </w:rPr>
        <w:t>субъектная</w:t>
      </w:r>
      <w:r>
        <w:rPr/>
        <w:t xml:space="preserve"> позиция свободного выбора форм и способов </w:t>
      </w:r>
      <w:r>
        <w:rPr>
          <w:rStyle w:val="Hl"/>
        </w:rPr>
        <w:t>самостоятельной</w:t>
      </w:r>
      <w:r>
        <w:rPr/>
        <w:t xml:space="preserve"> деятельности и личной ответственности, способный к постоянному развитию. Проблема становления </w:t>
      </w:r>
      <w:r>
        <w:rPr>
          <w:rStyle w:val="Hl"/>
        </w:rPr>
        <w:t>субъектной</w:t>
      </w:r>
      <w:r>
        <w:rPr/>
        <w:t xml:space="preserve"> позиции ученика имеет широкий социокультурный контекст, так как способности проектировать и прогнозировать свои поступки и поведение, самостоятельно искать новые способы решения </w:t>
      </w:r>
      <w:r>
        <w:rPr>
          <w:rStyle w:val="Hl"/>
        </w:rPr>
        <w:t>школьных</w:t>
      </w:r>
      <w:r>
        <w:rPr/>
        <w:t xml:space="preserve"> проблем, иметь собственную точку зрения, приобретенные в учебной деятельности и ставшие </w:t>
      </w:r>
      <w:r>
        <w:rPr>
          <w:rStyle w:val="Hl"/>
        </w:rPr>
        <w:t>личностной</w:t>
      </w:r>
      <w:r>
        <w:rPr/>
        <w:t xml:space="preserve"> характеристикой, ученик переносит на решение жизненных проблем, становясь субъектом жизне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я субъектности получила развитие в зарубежных психологических концепциях, сформировавшихся в ХХ веке в рамках персонологического направления (А. Адлер, А. Маслоу, К. Роджерс, К. Юнг), и в работах отечественных ученых (К.А. Абульханова-Славская, Б.Г. Ананьев, А.В. Брушлинский, Л.С. Выготский, Е.С.Полат, С.Л. Рубинштейн)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деи субъектности представлены в концепциях персонализации, индивидуальности, адаптации, социализации современных психологов (А.Г. Асмолов, В.А. Петровский, М.А.Холодная). Общие идеи о разработке субъектно-ориентированного подхода отражены в трудах Л.И. Анцыферовой, А.В. Брушлинского, А.Н Леонтьева, Н.К. Сергеева, В.В.Серикова, А.В.Хуторского; активность как одна из ведущих характеристик субъекта с операционных позиций получила отражение в работах Б.Г. Ананьева, А.А. Волочкова, В.И. Слободчико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ьшее значение для становления педагогического опыта имеют работы Аббасова З.А., К.А. Абульхановой-Славской, В.В. Давыдова, И.А. Зимней, А.К. Марковой, в которых учащийся рассматривается как субъект собственного развития в учебном процессе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Теоретико-методологическую основу становления педагогического опыта составили: философские и психологические теории субъектности человека (К.А. Абульханова-Славская, А.В. Брушлинский, О.Г. Дробницкий, В.А. Петровский, С.Л. Рубинштейн и др.); педагогические концепции развития личности и личностной ориентации образования (Е.В. Бондаревская, С.В. Кульневич, В.В. Сериков, И.С. Якиманская и др.); гуманистические теории воспитания и образования (О.С. Газман, В.А. Караковский, В.А. Сластенин и др.); </w:t>
      </w:r>
      <w:r>
        <w:rPr>
          <w:rFonts w:cs="Times New Roman" w:ascii="Times New Roman" w:hAnsi="Times New Roman"/>
          <w:sz w:val="24"/>
          <w:szCs w:val="24"/>
        </w:rPr>
        <w:t>идеи организации педагогического взаимодействия, ориентированного на личность его субъектов (И.А. Зимняя, А.А. Леонтьев, А.К. Маркова и др.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деи технологического подхода к обучению (М.В.Кларин, И.В.Муштавинская)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идеи по разработке теории и технологии компьютеризованного обучения (Б.С.Гершунский, А.Ф.Коган, К.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речетников, Е.И.Машбиц и др.); идеи оптимизации автоматизированного обучения (Г.Н.</w:t>
      </w:r>
      <w:r>
        <w:rPr>
          <w:rStyle w:val="Hl"/>
          <w:rFonts w:cs="Times New Roman" w:ascii="Times New Roman" w:hAnsi="Times New Roman"/>
          <w:sz w:val="24"/>
          <w:szCs w:val="24"/>
        </w:rPr>
        <w:t>Лебедев</w:t>
      </w:r>
      <w:r>
        <w:rPr>
          <w:rFonts w:cs="Times New Roman" w:ascii="Times New Roman" w:hAnsi="Times New Roman"/>
          <w:sz w:val="24"/>
          <w:szCs w:val="24"/>
        </w:rPr>
        <w:t>, А.В.Зайцев, Ву Суан Дык</w:t>
      </w:r>
      <w:r>
        <w:rPr>
          <w:rStyle w:val="Hl"/>
          <w:rFonts w:cs="Times New Roman" w:ascii="Times New Roman" w:hAnsi="Times New Roman"/>
          <w:sz w:val="24"/>
          <w:szCs w:val="24"/>
        </w:rPr>
        <w:t>)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/>
        <w:t>Мы основываемся на понимании субъектности как интегративной характеристики личности, которая проявляется в активной созидательной деятельности человека и включает способность к целеполаганию своей деятельности, ее планированию и оцениванию</w:t>
      </w:r>
      <w:r>
        <w:rPr>
          <w:rStyle w:val="Style16"/>
          <w:rStyle w:val="FootnoteAnchor"/>
        </w:rPr>
        <w:footnoteReference w:id="2"/>
      </w:r>
      <w:r>
        <w:rPr/>
        <w:t>. Субъектная позиция ученика предполагает овладевание им самоанализом, самомотивацией, саморегуляцией, самоорганизацией, самоконтролем, самооценкой.</w:t>
      </w:r>
    </w:p>
    <w:p>
      <w:pPr>
        <w:pStyle w:val="Style19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едположили, что на становление субъектной позиции учащихся оказывают значительное влияние те учебные материалы, которые применяются в образовательном процессе. Далее было выдвинуто предположение, что значительно более эффективно процесс становления субъектности будет протекать в условиях применения современных электронных образовательных ресурсов (ЭОР), основными требованиями к которым являются: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/>
        <w:t xml:space="preserve"> </w:t>
      </w:r>
      <w:r>
        <w:rPr/>
        <w:t>Обеспечение всех компонентов образовательного процесса:</w:t>
      </w:r>
    </w:p>
    <w:p>
      <w:pPr>
        <w:pStyle w:val="Western"/>
        <w:numPr>
          <w:ilvl w:val="1"/>
          <w:numId w:val="4"/>
        </w:numPr>
        <w:spacing w:lineRule="auto" w:line="360" w:before="0" w:after="0"/>
        <w:ind w:left="1418" w:firstLine="709"/>
        <w:jc w:val="both"/>
        <w:rPr/>
      </w:pPr>
      <w:r>
        <w:rPr/>
        <w:t>получение информации;</w:t>
      </w:r>
    </w:p>
    <w:p>
      <w:pPr>
        <w:pStyle w:val="Western"/>
        <w:numPr>
          <w:ilvl w:val="1"/>
          <w:numId w:val="4"/>
        </w:numPr>
        <w:spacing w:lineRule="auto" w:line="360" w:before="0" w:after="0"/>
        <w:ind w:left="1418" w:firstLine="709"/>
        <w:jc w:val="both"/>
        <w:rPr/>
      </w:pPr>
      <w:r>
        <w:rPr/>
        <w:t>практические занятия;</w:t>
      </w:r>
    </w:p>
    <w:p>
      <w:pPr>
        <w:pStyle w:val="Western"/>
        <w:numPr>
          <w:ilvl w:val="1"/>
          <w:numId w:val="4"/>
        </w:numPr>
        <w:spacing w:lineRule="auto" w:line="360" w:before="0" w:after="0"/>
        <w:ind w:left="1418" w:firstLine="709"/>
        <w:jc w:val="both"/>
        <w:rPr/>
      </w:pPr>
      <w:r>
        <w:rPr/>
        <w:t>аттестация (контроль учебных достижений).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/>
        <w:t>Адаптивность, которая подразумевает приспособляемость ЭОР к индивидуальным возможностям обучающегося. Оно означает адаптацию процесса обучения к уровню знаний и умений, психологическим особенностям обучающегося. Мы придерживаемся позиции применения уровня адаптации, базирующемся на открытом подходе, который не предполагает классифицирования возможных пользователей и заключается в многовариантности использования образовательного контента для как можно более широкого контингента обучающихся.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/>
        <w:t>Избыточность информации. Информация должна быть настолько объемной, чтобы практически любой обучающийся в зависимости от его способностей и возможностей мог выбрать необходимый именно для него учебный материал и выстроить собственную образовательную траекторию.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/>
        <w:t xml:space="preserve">Интерактивность, которая обеспечивает резкое расширение спектра самостоятельной учебной работы за счет использования </w:t>
      </w:r>
      <w:r>
        <w:rPr>
          <w:iCs/>
        </w:rPr>
        <w:t>активно-деятельностных форм обучения.</w:t>
      </w:r>
      <w:r>
        <w:rPr/>
        <w:t xml:space="preserve"> 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/>
        <w:t xml:space="preserve">Возможность удаленного (дистанционного), </w:t>
      </w:r>
      <w:r>
        <w:rPr>
          <w:iCs/>
        </w:rPr>
        <w:t xml:space="preserve">полноценного </w:t>
      </w:r>
      <w:r>
        <w:rPr/>
        <w:t>обучения, предполагающего реализацию вне учебных аудиторий таких видов учебной деятельности, как получение и осмысление новой информации, текущий контроль знаний с оценкой и выводами, взаимодействие субъектов дистанционного образовательного процесс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такого рода учебных материалов мы предлагаем автоматизированный обучающий комплекс (АОК), разработанный в соответствии с рефлексивной моделью обучения, которая «…предполагает, что у обучающихся будет происходить осознание субъектного опыта, в большей степени проявится умение анализировать изменения, происходящие в современном мире, умение определять критерии успешности собственной образовательной деятельности, умение планировать и конструировать собственную образовательную траекторию, выбирать приемы и методы работы с информацией, корректировать цели и способы образовательной деятельности, умение пользоваться методами рефлексии собственной деятельности»</w:t>
      </w:r>
      <w:r>
        <w:rPr>
          <w:rStyle w:val="Style16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. Дидактическая основа АОК - интеграция современных педагогических технологий, в частности технологии «Развитие критического мышления через чтение и письмо (РКМЧП)», и информационных и коммуникационных технологий (ИКТ). Критическое мышление - это не отрицающее мышление, а мышление самостоятельное, социальное, </w:t>
      </w:r>
      <w:r>
        <w:rPr>
          <w:rFonts w:cs="Times New Roman" w:ascii="Times New Roman" w:hAnsi="Times New Roman"/>
          <w:iCs/>
          <w:sz w:val="24"/>
          <w:szCs w:val="24"/>
        </w:rPr>
        <w:t>мышление личност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сновные свойства критического мышления: </w:t>
      </w:r>
    </w:p>
    <w:p>
      <w:pPr>
        <w:pStyle w:val="Style19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лексивность (умение работать не только со знаниями, но и с собственными способами получения знаний), </w:t>
      </w:r>
    </w:p>
    <w:p>
      <w:pPr>
        <w:pStyle w:val="Style19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гматичность (умение применять полученные знания на практике), </w:t>
      </w:r>
    </w:p>
    <w:p>
      <w:pPr>
        <w:pStyle w:val="Style19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ность ("личностность" получаемого знания, присвоенность его учеником, встроенность в систему опыта)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формирования критического мышления применяется </w:t>
      </w:r>
      <w:r>
        <w:rPr>
          <w:rFonts w:cs="Times New Roman" w:ascii="Times New Roman" w:hAnsi="Times New Roman"/>
          <w:iCs/>
          <w:sz w:val="24"/>
          <w:szCs w:val="24"/>
        </w:rPr>
        <w:t>деятельностный подход в обучении</w:t>
      </w:r>
      <w:r>
        <w:rPr>
          <w:rFonts w:cs="Times New Roman" w:ascii="Times New Roman" w:hAnsi="Times New Roman"/>
          <w:sz w:val="24"/>
          <w:szCs w:val="24"/>
        </w:rPr>
        <w:t xml:space="preserve">, предполагающий: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е внедрение диалогических форм общения ученика и учителя (совместное с учителем обсуждение проблем, причем проблемность должна определять как содержание образования, так и способы обучения)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уждение проблем в группах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различными способами решения проблем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дополнительной информации - учащимся необходимо обретать навыки самостоятельного поиска и анализа материала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письменные работы учащихся, которые могут стать одной из форм контроля усвоения материал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контексте современной гуманистической парадигмы эффективность образовательного процесса </w:t>
      </w:r>
      <w:r>
        <w:rPr>
          <w:rFonts w:cs="Times New Roman" w:ascii="Times New Roman" w:hAnsi="Times New Roman"/>
          <w:sz w:val="24"/>
          <w:szCs w:val="24"/>
        </w:rPr>
        <w:t>значительно повышается благодаря рефлексии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личие от информационной модели образования рефлексивная модель задает направление в сторону саморазвития, самореализации и «самодвижения» личности (В.А.Петровский)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флексия позволяет оценивать собственный «мыслительный путь», </w:t>
      </w:r>
      <w:r>
        <w:rPr>
          <w:rFonts w:cs="Times New Roman" w:ascii="Times New Roman" w:hAnsi="Times New Roman"/>
          <w:sz w:val="24"/>
          <w:szCs w:val="24"/>
        </w:rPr>
        <w:t>управлять им, вовлекает в наблюдение и контроль уже достигнутого, подтверждает собственные представления, помогает в решении проблем. Учебн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курсы, представленные в АОК позволяют учащимс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ть информацию об объектах и явлениях, изучаемых в конкретной образовательной област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вопросов и заданий вступить в диалог с автором текста через текст, с другими учащимися, чтобы осмыслить, оценить полученную информацию, соотнести свою интерпретацию текста с мнениями других, в результате чего выработать определенную позицию по данному вопросу</w:t>
      </w:r>
      <w:r>
        <w:rPr>
          <w:rStyle w:val="Style16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 Этому способствует система заданий, размещенных в учебных модулях для работы с информацией. Основа работы с теоретической частью учебного материала – работа с текстом. Принципиальными позициями в организации учебного процесса являются следующие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долговременном чтении теряется внимание, слабеет интерес, снижается уровень понимания. Дидактические приемы работы с текстом, используемые в учебном курсе, предполагают поддержку необходимого уровня внимания и интереса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внимание уделяется формированию способности излагать свои мысли в письменном виде. Приемы, используемые при составлении заданий до, во время и после чтения текста, призваны организовывать процесс мышления обучающего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ния до чтения текста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ы для актуализации имеющихся знаний по теме и мотивации к последующему получению новой информаци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ния во время чтения текста</w:t>
      </w:r>
      <w:r>
        <w:rPr>
          <w:rFonts w:cs="Times New Roman" w:ascii="Times New Roman" w:hAnsi="Times New Roman"/>
          <w:sz w:val="24"/>
          <w:szCs w:val="24"/>
        </w:rPr>
        <w:t xml:space="preserve"> определяют приемы работы с текстом с целью восприятия, понимания и анализа, т.е. первоначального осмысления новой информаци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ния после чтения текста</w:t>
      </w:r>
      <w:r>
        <w:rPr>
          <w:rFonts w:cs="Times New Roman" w:ascii="Times New Roman" w:hAnsi="Times New Roman"/>
          <w:sz w:val="24"/>
          <w:szCs w:val="24"/>
        </w:rPr>
        <w:t>, позволяют глубоко и целостно осмыслить прочитанное, сопоставить новую информацию со своим субъектным опытом и опытом других обучающих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организованная работа с текстом АОК приобретает вид трехфазового учебного занятия: вызов – осмысление – рефлексия, т.е. «сама структура учебного занятия предполагает наличие рефлексии на каждой стадии и соответственно на стадии собственно рефлексии»</w:t>
      </w:r>
      <w:r>
        <w:rPr>
          <w:rStyle w:val="Style16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учащиеся должны иметь возможность взаимодействовать с другими обучающимися. В процессе интерактивной работы обучающийся должен сформулировать свою мысль для партнера - перевести мысль из внутренней речи во внешний план, а такой процесс всегда связан с новым ее осмысл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бучения приемы работы с текстом постепенно становятся опытом деятельности самого обучающегося: он начинает самостоятельно использовать их в своей учебной работе, по сути сам себя обуча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Это «становится возможным благодаря тому, что эти методы и приемы осваиваются обучающимися в процессе их «проживания» по ходу работы с учебником»</w:t>
      </w:r>
      <w:r>
        <w:rPr>
          <w:rStyle w:val="Style16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ная модель субъектно-ориентированных обучающих комплексов носит универсальный характер и может служить основой для создания электронных образовательных ресурсов, которые могут быть использованы с применением персональных компьютеров локально в формате электронного учебного пособия, и в качестве сетевого ресурса, реализуемого в рамках дистанционного обучения на основе программного продукта MOODLE (англ. Modular Object-Oriented Dynamic Learning Environment - модульная объектно-ориентированная динамическая учебная среда)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 реализует философию «педагогики социального конструктивизма», основными принципиальными позициями которой являю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изм - люди "конструируют" для себя новые знания в процессе взаимодействия с окружающим миром; знание укрепляется, если его удается применить в различных жизненных ситуациях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онизм - обучение особенно эффективно, когда учащийся в процессе обучения формирует что-то для других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конструктивизм - расширяет вышепредставленные идеи до группы, члены которой формируют что-то для других, работая совместно, и создавая тем самым "малую культуру" разделяемых участниками группы предметов и смысл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леченное и вовлеченное – отражает мотивации поведения участников в дискуссиях: отвлеченное поведение основано на стремлении быть объективным, защищать собственные соображения, используя логику для нахождения слабых мест в суждениях оппонента; вовлеченное поведение представляет собой более эмоциональный подход, допускающий субъективность, при этом человек старается слушать и задавать вопросы для понимания других точек зрения; "сконструированное" поведение предполагает использование обоих подходов, отдавая предпочтение какому-либо из них в зависимости от текущей ситуации.</w:t>
      </w:r>
    </w:p>
    <w:p>
      <w:pPr>
        <w:pStyle w:val="Header"/>
        <w:spacing w:lineRule="auto" w:line="360" w:before="0" w:after="0"/>
        <w:ind w:firstLine="561"/>
        <w:jc w:val="both"/>
        <w:rPr/>
      </w:pPr>
      <w:r>
        <w:rPr/>
        <w:t>Таким образом, автоматизированный обучающий комплекс призван обеспечить эффективное освоение содержания учебных модулей дисциплины «Информатика» широким контингентом обучающихся, в том числе в системе удаленного обучения детей с ограниченными возможностями здоровья, а также при работе с детьми, имеющими повышенные творческие возможности.</w:t>
      </w:r>
    </w:p>
    <w:p>
      <w:pPr>
        <w:pStyle w:val="Header"/>
        <w:spacing w:lineRule="auto" w:line="360" w:before="0" w:after="0"/>
        <w:ind w:firstLine="54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4.6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етровский, В. А. Феномены </w:t>
      </w:r>
      <w:r>
        <w:rPr>
          <w:rStyle w:val="Hl"/>
          <w:rFonts w:cs="Times New Roman" w:ascii="Times New Roman" w:hAnsi="Times New Roman"/>
          <w:sz w:val="20"/>
          <w:szCs w:val="20"/>
        </w:rPr>
        <w:t>субъектности</w:t>
      </w:r>
      <w:r>
        <w:rPr>
          <w:rFonts w:cs="Times New Roman" w:ascii="Times New Roman" w:hAnsi="Times New Roman"/>
          <w:sz w:val="20"/>
          <w:szCs w:val="20"/>
        </w:rPr>
        <w:t xml:space="preserve"> в развитии личности Текст. /В.А.Петровский. -Самара, 1997. 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.В.Спирина, А.А.Родичев Интегрирование педагогических и информационных технологий в рефлексивной образовательной модели: сборник трудов ХХ международной научной конференции Математические методы в технике и технологиях. – Ярославль: Издательство ЯГТУ, 2007. 274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US"/>
        </w:rPr>
        <w:t>ISBN</w:t>
      </w:r>
      <w:r>
        <w:rPr>
          <w:rFonts w:cs="Times New Roman" w:ascii="Times New Roman" w:hAnsi="Times New Roman"/>
          <w:sz w:val="20"/>
          <w:szCs w:val="20"/>
        </w:rPr>
        <w:t xml:space="preserve"> 5-230-20702-7 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Г.А.Некрасова, А.А.Родичев, Т.В.Спирина Автоматизированные образовательные комплексы как средство формирования и развития субъектной позиции ученика в обучении / Информационные технологии в образовании: Материалы международной научно-практической конференции (21 ноября 2011 г., г.Ульяновск). Часть 1 / Под ред. Ю.И.Титаренко Ульяновск: УлГПУ, 2011. 248 с.</w:t>
      </w:r>
    </w:p>
  </w:footnote>
  <w:footnote w:id="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И.В.Муштавинская Технология развития критического мышления на уроке и в системе подготовки учителя: Учеб.-метод. пособие. – СПб.: КАРО, 2009. – 144 с.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Спирина Т.В. Использование интерактивных  образовательных технологий для развития критического мышления обучающихся // Образовательная среда сегодня и завтра: Материалы V Всероссийской научно-технической конференции. – М.: Рособразование, 2008. - С. 408-410.</w:t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49"/>
        </w:tabs>
        <w:ind w:left="3049" w:hanging="36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lef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left"/>
      <w:pPr>
        <w:tabs>
          <w:tab w:val="num" w:pos="7189"/>
        </w:tabs>
        <w:ind w:left="7189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 Знак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basedOn w:val="1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58:00Z</dcterms:created>
  <dc:creator>temp</dc:creator>
  <dc:description/>
  <cp:keywords/>
  <dc:language>en-US</dc:language>
  <cp:lastModifiedBy>Админ</cp:lastModifiedBy>
  <cp:lastPrinted>2012-02-05T17:58:00Z</cp:lastPrinted>
  <dcterms:modified xsi:type="dcterms:W3CDTF">2013-02-12T05:24:00Z</dcterms:modified>
  <cp:revision>2</cp:revision>
  <dc:subject/>
  <dc:title/>
</cp:coreProperties>
</file>